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406727921"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730106728"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